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WNOT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n2. WCAT(WNOT w1,WNOT w2) = WNOT(WCAT(w1,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