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REPLIC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x. LENGTH(REPLICATE n x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