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97539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6267888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8647005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4318773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