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280865388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320329457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880929190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202982684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