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346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5972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38585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