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8500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0272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780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060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