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4892417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2110970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2890065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9897248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