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32725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38192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76851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35806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