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79687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30972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18863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