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441742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805888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