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12937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25233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6750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