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97117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40218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43304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94875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63214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32776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15826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23573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