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67960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05794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38959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18826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257695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09608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456210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648570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