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56487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36129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58664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46036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