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599494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35075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28956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264665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859548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15935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302500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144553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