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79878497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461719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158173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