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173784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712312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