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377323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296865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