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34708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33022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28339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49055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69548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18366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18980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74735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11971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57166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6384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9636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88596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08242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41197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36089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84763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72373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91483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6393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8671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15971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56482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99285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17099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5226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34088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8508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02445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11228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2481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51549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46201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40540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26283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79031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37520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43242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50370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