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89004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10920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38205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5219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44285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9460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21656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5474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84269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35121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48877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2947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8930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51184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63202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8962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7430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3824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15607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43833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59290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2131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54072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9502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6241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915877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6407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96965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8340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3023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0544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66065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9901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7018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04825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19708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8686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472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5049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