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15060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807538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370943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213664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127315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46383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975967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05795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439032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309833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487131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54004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322369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76203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523121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10238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920344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552744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69907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41162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69067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82415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76053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20370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38010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09645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9329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196469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006629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535959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68414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4732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715189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22079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26874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462676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153427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70980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15074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