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6046465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1495572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6086340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8563261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0134335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4824370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4387117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1318819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3238384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5302648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5442748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8145699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4998111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2691999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7575385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0834495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7974364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3405880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9461845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5306992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7023405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0667589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6738351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0634163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5205311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9094287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8119927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5648889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7528942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8409918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1337508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8903954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8646076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449716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1880430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4603953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6923461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1596023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9757002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