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41384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51477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01138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33246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52855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94275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32145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07380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27613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62704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58420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36074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56929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55162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91548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5889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25786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19042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96656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01055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52521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23428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9057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08849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36683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5094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10652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05297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78669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11998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76511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02090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59344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37582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0393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4464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69818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7046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6625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