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438415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765997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8484972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733310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835224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830737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737686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533940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339109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479299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9738404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779415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663420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963545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911615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185630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1584931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9808635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286073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117480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661579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690131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141184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419678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290223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731700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411320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051879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940821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198349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555030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954258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787855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391339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676113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4257164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920404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695749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544843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