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6403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82050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70405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18638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62638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72864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3521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9569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03452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70382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19328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30975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46014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80577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68283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55171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01941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97842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85835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96191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37087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61790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2492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69742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74520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92903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31803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92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79459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4009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63521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09775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9866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8073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91044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40562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0424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39260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2662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