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9059513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3631478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4462930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3861585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