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381289611"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731217328"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