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04824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93213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60097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55835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