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1631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1717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993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