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3049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0220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6936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