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68603591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17101750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55927560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50820152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