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139253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139253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13925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13925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13925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13925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13925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13925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13925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13925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13925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13925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13925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13925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13925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13925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13925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