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43687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4368783"/>
            <w:bookmarkStart w:id="1" w:name="__Fieldmark__0_7743687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