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5639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563935"/>
      <w:bookmarkStart w:id="1" w:name="__Fieldmark__15_3491563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5639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563935"/>
      <w:bookmarkStart w:id="3" w:name="__Fieldmark__16_3491563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5639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563935"/>
      <w:bookmarkStart w:id="5" w:name="__Fieldmark__17_34915639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563935"/>
      <w:bookmarkStart w:id="7" w:name="__Fieldmark__19_34915639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