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3457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3457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3457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3457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3457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3457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3457799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3457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3457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3457799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3457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3457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3457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345779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345779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345779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345779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345779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345779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345779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345779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345779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345779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345779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345779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345779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345779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345779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345779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345779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345779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345779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345779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345779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345779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345779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345779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345779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345779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