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176418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144996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6437183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494193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