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6429320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8751004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544919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6634162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