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7707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677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956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4386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