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138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6174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595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94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