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471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097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107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161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