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6445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5155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334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3810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