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6862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5384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88715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14718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