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9030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033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2236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3041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