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9869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5760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5759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20182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