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5937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1326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48595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2122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65042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71413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606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30733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81060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27326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54741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