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17698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2520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08362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60817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2259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5191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5826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66141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53307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7871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07587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