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58908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86224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59411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83153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153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73293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24476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87306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87553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67473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9742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