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2773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33490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37204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958766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58601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708059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488784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597713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625582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781826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523319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