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195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1822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74729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08138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27518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22570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83116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66194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80622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4477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19514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