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5938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03229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68034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80737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74505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44221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25292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94616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15865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5174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69223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