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0252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81543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00796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8600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59329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54415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83974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1385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3228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72473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2958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